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АЛЬ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ХОПЁРСКОГО 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1» октября  2024 г.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.Центр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 бюджета Центра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Новохопёр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квартал  2024 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64.1 и 264.2 Бюджетного кодекса Российской Федерации и Положением «О бюджетном процессе в Центральском сельском поселении», утвержденного решением Совета народных депутатов Центральского сельского поселения   Новохопёрского муниципального района от 27.12.2023 №60,  администрация Центральского сельского поселения Новохопёрского муниципального район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44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отчет об исполнении бюджета  Центральского сельского поселения  Новохопёрского муниципального района Воронежской области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 2024 года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ложение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Глава Центральского сельского поселения                             И.И.Шабадаев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106" w:gutter="454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6:51:00Z</dcterms:created>
  <dc:creator>user</dc:creator>
  <dc:description/>
  <dc:language>en-US</dc:language>
  <cp:lastModifiedBy>UserZ</cp:lastModifiedBy>
  <cp:lastPrinted>2024-10-22T10:50:00Z</cp:lastPrinted>
  <dcterms:modified xsi:type="dcterms:W3CDTF">2024-10-22T06:51:00Z</dcterms:modified>
  <cp:revision>2</cp:revision>
  <dc:subject/>
  <dc:title>АДМИНИСТРАЦИЯ</dc:title>
</cp:coreProperties>
</file>